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н.п. Федоровка, Карпово, Елкибаево, Самохваловк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телематических услуг, телефонии, КТВ абонентам Уфим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3 697 884 (три миллиона шестьсот девяносто семь тысяч восемьсот восемьдесят четыре) рубля (без учета стоимости абонентских подключений) – 708 точек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5.09.15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Федоровка, Карпово, Елкибаево, Самохваловка –708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 – 370 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 9,5 м  – 80 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26 4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16 – 9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24 –  9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16 – 2 2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32 – 2 9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17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>Монтаж муфт МТОК-Л6/Б-8SC – 15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2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А1/216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152/4 шт.  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>Разветвитель РО 1х8 – 25 шт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>Разветвитель РО 1х4 – 177 шт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91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9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крытых/открытых переходов – 100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иков опознавательных – 25 ш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4"/>
                <w:szCs w:val="24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обязуется предоставлять заказчику технический акт приемки линейных сооружений в эксплуатацию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ЭС Уфимского района ЦТ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Мухамадиев В.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muhamad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5-03-24T04:14:00Z</dcterms:modified>
  <cp:revision>22</cp:revision>
  <dc:subject/>
  <dc:title>СОГЛАСОВАНО</dc:title>
</cp:coreProperties>
</file>